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A. POLITICAL SCI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PER III POLITICAL THOUGH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cient &amp; Medieval Political Thought (Semester 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ule 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itical Thought: Nature, Methods and Significanc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ern and Indian Political Thought - Compari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o: Theory of Justice and Ideal St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istotle: Classification of Governments, Theory of Revolutions and Slave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ule I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- Dharma and Var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utilya - Saptanga Theory, Mandala Theor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 Aquinas: Theory of La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rch - State Controver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olo Machiavelli as a modern political thinker and views on State Craf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ule II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 Hobbes- Individualism and Absolute (State) Sovereign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ohn Locke - Natural Rights and Limited Governmen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an Jouques Rousseau- General Will and Popular Sovereign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ule IV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rmy Bentham- Principles of Utilitarianis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S. Mill- Liberty, Representative Govern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ooks Recommend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Gregory Claeys, (eds)(2013), Encyclopedia of Modern Political Thought, Sage Publication, New Delh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George Klosko, (eds), (2011), The Oxford Handbook of The History of Political Philosophy, Oxford University Press, New Yo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N.D.Arora and S.S.Awasthy, (2007), Political Theory and Political Thought, Har-Anand Publications, New Delh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ubrata Mukherjee &amp; Sushila Ramaswamy, (2011), A History of Political Thought,: Plato to Marx, PHI Learning Private Limited, New Delh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S.K.Sarma and Urmila Sharma, (2006), Western Political Thought (from Plato to Burke), Atlantic Publishers, New Delh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A. POLITICAL SCI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PER IV (A) (OPTIO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NATIONAL RELA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national Relations in 19th &amp; 20th Century - I (Semester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ule 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ernational Relations: Definition, Evolution, Scope and Significanc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ence of Sovereign State Syst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onialism: Causes, Phases and Impac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oloniz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odule I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World War; the Second World War: Causes and Consequen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ence of Third World - Problems and Prospec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ule II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ld War- Causes, Phases and Impac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er ; National Po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er Power; Regional Power; Déte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dule IV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polarity; Unipolarity; Multipolar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ace; Securit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cture and Role; Need for Reform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 Organisations: EU, ASEAN, SAARC, BRI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ooks Recommend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ppadorai and Rajan, M.S.(eds.)(1985) India’s Foreign Policy and Relations.: South Asian Publishers. New Delh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rt, R. J. and Jervis, R. (eds.) (1999). International Political Enduring: Concepts and Contemporary Issues. 5th Edition.: Longman,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Carr E.H. International Relations between the Two World War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Ganguly, S.(ed.)(2009) Indian’s Foreign Policy: Retrospect and Prospect. Oxford University Press, New Delh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Goldstein, J. and Pevehouse, J.C. (2009) International Relations. Pear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Hans J. Morgenthau. Politics Among Nations, New Delh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Jackson, R. and Sorenson, G. (2008) Introduction to International Relations: Theories and Approaches.: Oxford University Press,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Prakash Chander &amp; Prem Arora, International Relations, ‘Cosmos Book hives.’ 9. Vinay Kumar Malhotra , (2002). International Relations: Anmol Publications Pvt. Limited  10. William, P., Goldstein, D. M. and Shafritz, J. M. (eds.) (1999). Classic Readings of International Relations. Belmont: Wadsworth Publishing Co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Gautami"/>
      <w:color w:val="auto"/>
      <w:sz w:val="22"/>
      <w:szCs w:val="22"/>
      <w:lang w:val="en-US" w:bidi="te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8:00Z</dcterms:created>
  <dc:creator>Hello</dc:creator>
  <dc:description/>
  <dc:language>en-US</dc:language>
  <cp:lastModifiedBy>admin</cp:lastModifiedBy>
  <cp:lastPrinted>2018-09-28T13:07:00Z</cp:lastPrinted>
  <dcterms:modified xsi:type="dcterms:W3CDTF">2018-09-28T07:38:00Z</dcterms:modified>
  <cp:revision>2</cp:revision>
  <dc:subject/>
  <dc:title/>
</cp:coreProperties>
</file>