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CULTY OF SCIENC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PARTMENT OF BIOTECHNOLOG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ANGANA UNIVRSIT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SC III YEAR BIOTECHNOLOG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ER 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RE THEORY- 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LECULAR BIOLOGY AND RECOMBINANT DNA TECHNOLOG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redit 1: Gene expression and regulation in prokaryot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Structure of prokaryotic gene (promoter, initiator &amp; terminator regions)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Structure and functions of RNA polymerase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Transcription mechanism- initiation, elongation &amp; proof reading, terminatio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rho independent &amp; rho dependent); basic concept of reverse transcriptio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Genetic code- properties, deciphering of genetic code, wobble hypothesis, aminoacylatio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 Translation mechanism- initiation, elongation and termination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Gene regulation: Negative &amp; Positive control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 Operon concept Lac operon, CAP-cAMP system, Arabinose opero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redit 2: Gene expression and regulation in eukaryot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Structure of eukaryotic gene (promoter, exons, introns, terminator, enhancer &amp; silencer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Transcriptional machinery in eukaryotes (RNA polymerases), structure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nd transcriptional factors ( basic, upstream &amp;regulatory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 Transcription- initiation (formation of transcriptome), elongation and termination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 Post-transcriptional modifications- capping, polyadenylation, Splicing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self &amp;protein mediated) and alternative splicing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2.5 Translation- initiation, elongation and termination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 Regulation of gene expression in eukaryotes- mating types in yeas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dit 3: Recombinant DNA Technolog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 Enzymes  useful  in molecular  cloning:  Restriction endonuclease,  DNA  ligases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olynucleotide kinase, klenow enzyme, DNA Polymerase- I, reverse transcriptase, alkaline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hosphatase, terminal nucleotidyltransferas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Cloning Vectors: PBR 322, Bacteriophage, Cosmid, Phagemid, Shuttle vector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 Gene transfer techniques: Physical, Chemical and Biological methods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 Labeling nucleic acids and blotting techniques (Southern, Northern, Western, Zooblot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 Polymerase Chain Reaction and its applicat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 Applications of recombinant DNA technologies- Agriculture, Medici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RE-V PRACTICAL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solation of DNA from bacterial cell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Isolation of plasmid DN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garose gel electrophoresis of DN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Quantification of DNA by Spectrophotomete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Separation of proteins by SDS-PAGE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Polymerase Chain Reactio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Restriction digestion of DN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Bacterial Transformation (Selection of transformants with blue white selection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ERENCE BOOK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Molecular Biology of the cell. Alberts, B; Bray, D, Lews, J., Raff, M., Roberts, K an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atson, J.D. Garland publishers, Oxford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Molecular  Biology  of  the  Gene  - By  Watson,  Hopkins,  Goberts,  Steitz  and  Weiner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Pearson Education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Text Book of Biotechnology - By H.K. Das (Wiley Publications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Gene Structure &amp; Expression - By J.D. Howkins, Publ: Cambridg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Test Book of Molecular Biology - By K.S. Sastry, G. Padmanabhan&amp; C. Subramanyan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ubl: Macmillan Ind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Principles of Gene Manipulation - By R.W. Old &amp; S.B. Primrose, Publ: Blackwell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Genes - By B. Lewin - Oxford Univ. Pres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Molecular Biology &amp;Biotechnol. - By H.D. Kumar, Publ: Vika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Methods for General &amp; Molecular Bacteriology - By P. Gerhardf et al., Publ: AS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Molecular Biotechnology - By G.R. Click and J.J. Pasternak, Publ: Panim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Genes and Genomes – By Maxine Singer and Paul Ber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Molecular Biology - By D. Freifelder, Publ: Naros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Molecular biology. By;F.Weaver. WCB/McGraw Hill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Gene, Genomics and Genetic Engineering - By Irfan Ali Khan and AtiyaKhanum (Ukaaz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ublications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ER- 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CTIVE THEORY (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ANT BIOTECHNOLOG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dit 1: Basics of Plant Biotechnolog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1.1 Introduction to plant tissue culture, totipotency of plant cells (Dedifferentiation, redifferentiation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generation of whole plant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1.2 Nutritional requirements for plant tissue culture: nutrient media – macronutrients an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icronutrients, media additives (carbon source, vitamins, amino acids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1.3 Plant growth regulators (cytokinins, auxins, gibberellins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1.4 Preparation of media, selection and surface sterilization of explants, inoculation, incubation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temperature and light regime), regeneration of plants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5 Initiation of callus cultures and cell suspension culture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 Regeneration of plants (Organogenesis and embryogenesis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dit 2: Applications of Plant Tissue Cultur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Meristem culture and production of disease free plant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 Micropropogation of  elite  ornamental,  horticultural  plants  via  organogenesis  and  somatic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mbryogenesis, encapsulation and production of synthetics seed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 Cell suspension cultures (batch and continuous culture) for production of secondary metabolites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 Embryo  culture  and  embryo  rescue;  Protoplast  culture  and  fusion,  Development  of  somatic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ybrids and cybrids and their applicat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 Somaclonal variation and their applications; production of haploids, Anther and pollen cultur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 Methods of cryopreservation for conservation of plant germplasm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dit 3: Transgenic plants and applica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1 Herbicide resistant plants: production of glyphosate tolerant plant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2 Insect resistant plants: Bt corn, Bt cotto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3 Virus resistant plants: Transgenic plants with viral coat protein and viral nucleoprotei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4 Transgenic  plants  with enhanced nutritive values: Vitamin A, Vitamin 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5 Stress tolerant plants : Overview of Drought and Light stress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3.6 Transgenic plants as Bioreactor: Antibody production in plants, Biodegradable plastic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RE-V (A) PRACTICA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reparation of media for tissue cultur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Surface sterilization methods of explants (seed leaf, inter node &amp;root) and inoculation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Establishment of callus cultures –from carro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Cell suspension culture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Protoplast isolation and cultur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Anthercultur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Agrobacterium mediated transform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Synthetic seeds productio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ERENCE BOOK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Plant Tissue Culture and its Biotechnological Applications By W. Barz, E. Reinhard, M.H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nk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lant Tissue Culture By Akio Fujiwar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Frontiers of Plant Tissue Culture By Trevor A. Thorp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n vitro Haploid Production in Higher Plants by S. Mohan Jain, S.K. Sopory, R.E. Veilleu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Plant Tissue Culture : Theory and Practice By S.S. Bhojwani and A. Razda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Plant Cell, Tissue and Organ Culture, Applied and Fundamental Aspects By Y.P.S. Bajaj an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 Reinha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ER-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CTIVE THEORY (B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DICAL BIOTECHNOLOG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dit 1: Methods for diagnosis of human disease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Karyotyping of human chromosome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Chromosome banding – G-banding and R-banding techniqu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Inheritance patterns in Man – Pedigree analysi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 Prenatal diagnosis - Invasive techniques – Amniocentesis, Chorionic Villi Sampling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CVS); Non-invasive techniques – Ultrasonograph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Diagnosis using monoclonal antibodies - ELIS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 DNA/RNA based diagnosis – HBV, HIV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dit 2: Inherited disorder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 Chromosomal disorders caused due to structural chromosomal abnormalities (Deletions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uplications, Translocations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 Chromosomal disorders caused due to numerical chromosomal abnormalities (autosomal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nd allosomal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 Monogenic disorders (autosomal and X-linked diseases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 Mitochondrial diseases – LHON, MERRF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 Multifactorial conditions – Diabetes  &amp;Hypertension;  Single Nucleotide Polymorphisms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n common diseases: hypertension (Angiotensin Converting Enzyme gene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 Cancer – types, molecular basis of colon cancer and breast cance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dit 3: Therapeutic approaches for human disease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 Gene therapy –ex vivoand in vivogene therapy; somatic and germline gene therap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Strategies of  gene  therapy:  gene  augmentation  – ADA  deficiency; Cystic  Fibrosis  &amp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amilial hyper cholesterolem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 Stem  cells  – potency definitions;  embryonic and  adult  stem  cells;  applications  of  stem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ells – cell based therapies and regenerative medici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 Encapsulation technology and therapeutics-Diabete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 DNA based vaccines, subunit vaccines – Herpes Simplex Virus, Recombinant attenuate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accines– Choler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 Basic concept of Nutrigenomics and Pharmacogenomic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LECTIVE (B) PRACTICAL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aryotyping of normal &amp; abnormal human chromosome set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Human pedigree analysis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Estimation of C-reactive protei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Dot ELIS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Genotyping of candidate genes for diseases by RFLP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Detection of DNA damage by comet assa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Stem cell isolation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Cell culture techniqu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ERENCE BOOK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Medical Biotechnology-PratibhaNallari, V.Venugopal Rao-Oxford Pres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Introduction to Human Molecular Genetics – J.J Pasternak, John Wiley Publishers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Human Molecular Genetics –Tom Strachen and A P Read, Bios Scxientific Publisher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Human Genetics Molecular Evolution, McConke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Recombinant DNA Technology, AEH Emer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Principles and Practice of Medical Genetics, I, II, III Volumes by AEH Edts. Emer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Molecular Biotechnology.Glick and Pasternak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CULTY OF SCIENC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EPARTMENT OF BIOTECHNOLOG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ANGANA UNIVERSIT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Sc BIOTECHNOLOG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ER- 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ILL ENHANCEMENT COURS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LECULAR PLANT BREEDIN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dit I: Molecular markers in Plant Breedin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rinciples of plant breeding : Breeding methods for self and cross pollinated crop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Limitations of conventional breedin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evelopment of molecular markers (RFLP, RAPD, SSRs, ISSRs, SNPs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Construction of molecular maps and linkage analysis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Mapping populations for QTLs using molecular marker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Use of molecular markers in plant breedin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dit II: Marker Assisted Selection (MAS) for Plant Breedin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election of traits and markers for MA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arker – Trait associatio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Marker assisted backcrossing and recurrent selectio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Marker assisted hybrid breedin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Marker assisted gene pyramidin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Improved varieties/germplasm using MA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erence Book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Gupta PK. 2010. Plant Biotechnology. Rastogi Publications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Chawla HS. 2011. Introduction to Plant Biotechnology. Oxford and IBH Publishing Co. Pvt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td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Chittaranjan K. 2006-07. Genome Mapping and Molecular Breeding in Plants. Vols. I-VII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ringer.16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Newbury HJ. 2003. Plant Molecular Breeding. Blackwell Publ.Weising K, Nybom H, Wolff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K &amp; Kahl G. 2005. DNA Fingerprinting in Plants: Principles, Methods and Applications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aylor &amp; Franc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ER-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ENERIC ELECTIV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UNDAMENTALS OF BIOTECHNOLOG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dit 1:  Biotechnolog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Biotechnology, need for biotechnology, current uses of biotechnolog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Historical developments in biotechnolog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Cells- types of cells, cell reproduction, stem cell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Genes, chromosomes, process of transcription and translatio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Genome sequencing – DNA sequencin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dit 2: Producing Genetically modified organism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Genetically modified microorganisms – process of genetic engineerin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Genetic modification in plants – advantages of plant cloning, methods of plant clonin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 Genetic modification in animals – animal cloning, cloning method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 Consumer concerns about Biotechnology – food issues, governing of biotechnolog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 Ethical issues in Biotechnology – patents on life, bio pira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BSc BIOTECHNOLOGY III YE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ER-V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RE THEORY V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CROBIAL TECHNOLOG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dit 1: Introduction to Microbial technolog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Introduction to industrial biotechnology, scope and applicat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Exploitation of microorganisms and their product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Isolation and screening of microorganisms for industrial product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Strategies for Strain improvement (mutation, selection, recombination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Preservation of industrial microorganism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Good manufacturing practices, Intellectual Property Rights and Patenting issue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dit 2: Microbial fermentatio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Principles of Fermentation technolog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Fermentation concept and desig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 Types of fermentatio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 Formulation and design of fermentation med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 Substrates used as Carbon and Nitrogen Inoculum development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 Factors affecting fermentation proces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dit 3: Microbial technology products and applica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 Microbial production of Organic acids (Lactic acid, citric acid), Amino acids(Glutamic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cid, Aspartic acid,Lysine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 Fermentation by microbes for food additives: dairy products (Cheese, Yogurt), beverages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Beer,Wine) and antibiotics (Streptomycin, Erythromycin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Basic concepts of Food quality and Control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 Therapeutic drugs:Recombinant vaccines, monoclonal antibodies, insulin, vitami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 Biofuel:Hydrogen, Alcohol, Metha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6 Biomining (Extraction of Copper, Aluminum, Uranium and Bioremediation)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RE-VI PRACTICAL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creening of Microorganisms (Primary selection, secondary selection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oduction of Citric acid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creening of amylase producing microorganism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Production of wine using common yeas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Production of alcohol by fermentation and Estimation of alcohol by colorimetr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Production of hydrogen or biogas using cow/cattle dun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Production of Penicillin/Ampicilli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Production of biofertilizers (Azolla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Estimation of Dissolved oxygen in water sample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Isolation of microbes from soil or industrial effluent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Quality testing of milk by MBR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ERENCE BOOK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Text Book of Biotechnology - By H.K. Das (Wiley Publications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Biotechnology -By H.J. Rehm and G. Reed. VIH Publications, German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Biogas Technology - By b.T. Nijagun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Biotechnology - By K. Treha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Industrial Microbiology - By L.E. Casid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Food Microbiology - By M.R. Adams and M.O. Mos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Introduction to Biotechnology - By P.K. Gupt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Essentials of Biotechnology for Students - By Satya N. Da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Bioethics  – Readings  and Cases  - By  B.A.  Brody  and  H.  T.  Engelhardt.  Jr.  (Pearson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ducation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Biotechnology,  IPRs  and  Biodiversity  - By  M.B.  Rao  and  Manjula  Guru  (Pearson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ducation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Bioprocess Engineering - By Shuler (Pearson Education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Essentials of Biotechnology - By Irfan Ali Khan and AtiyaKhanum (Ukaaz Publications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Gene, Genomics and Genetic Engineering - By Irfan Ali Khan and AtiyaKhanum (Ukaaz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ublication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ER- V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CTIVE THEORY (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IMAL BIOTECHNOLOG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nit 1: Animal tissue culture: principles and applications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Cell culture technique: cell culture media, sterilization technique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 Cell lines, characteristic feature of cell lines and maintenance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Methods of separation of various cell types (physical and enzymatic methods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Stem cell: Features, culture, embryonic stem cells and adult stem culture method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5 Genetic manipulation of cells – Physical (microinjection) and Chemical methods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6 Commercial applications of cell culture: Cell based manufacturing (vaccines), toxicity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testing and tissue engineering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dit II: Animal improvement for desired traits by biotechnology intervention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Scope for biotechnological interventions (Buffalo as multipurpose livestock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Model organisms and their significance (Cattle, Fish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 DNA micromanipulation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 Somatic cell nuclear transfe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 Embryo sexin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 Gene mapping and identification of genes of economic importance in farm animal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dit III: Developments in Molecular markers in Livestock and Transgenic Animal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 Developments in Livestock Genomics (Estimated Breeding Value -EBV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 Molecular markers (RFLP, RAPD and SNP) and applications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Animal transgenesis- methods and application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 Animal cloning – Case study-Dolly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 Applications  of  animal biotechnology: Gene  therapy,milk  production,  meat production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nd aquaculture productio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 Ethical consideration of transgenic animal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CTIVE(A) PRACTICAL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reparation of Animal cell culture med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Isolation of cells from Chicken Live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Isolation of cells from Chick Embry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Establishment of primary cell culture :Liver/Splee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In vitroand in vivopreparation of somatic metaphase chromosomes;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Protocol of Animal cloning procedur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Molecular marker applicatio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Gene transfer techniq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ERENCE BOOK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asley JF. 1987. Genetics of Livestock Improvement. 3rd Ed. IBH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Text  book  of  Animal  Biotechnology  by  B  Singh.  The  Energy  and  Resources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nstitute (teri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Ross CV. 1989. Sheep Production and Management. Prentice Hall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chmidt GM &amp; Van Vleck LD. 1974. Principles of Dairy Science. WH Freeman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Turner HN &amp; Young SSY. 1969. Quantitative Genetics in Sheep Breeding. MacMillan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Van Vleck LD, Pollak EJ &amp;Bltenacu EAB. 1987. Genetics for Animal Sciences. WH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Freeman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Crawford RD.1990. Poultry Breeding and Genetics. Elsevier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Singh RP &amp;KumarJ. 1994. Biometrical Methods in Poultry Breeding. Kalya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ER-V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CTIVE THEORY (B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NVIRONMENTAL BIOTECHNOLOG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dit I:Environmental Pollutio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Introduction to environment and pollutio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Types of pollution - air, water and land pollutio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Types of pollutants–inorganic, organic and biotic source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 Sources of pollution – domestic waste, agricultural waste, industrial effluents an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unicipal wast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Climate change, greenhouse gases and global warmin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 Impact of pollution on environment and measurement method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dit II: Bioenergy and Bio-fuel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Renewable and non-renewable energy resource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Fossil fuels as energy source and their impact on environmen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 Non-conventional source – biomass as source of bioenergy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 Types of biomass – plant, animal and microbial biomas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 Production of biofuels: biodiesel, ethanol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 Production of biomethane, biohydroge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dit III: Bioremediation and Restoration of Environmen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 Microbial treatment of waste water (sewage of industrial effluent) - aerobic and anaerobic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thod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 Solid waste and management; Bioremediation – concepts and types (in-situ and ex-situ)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ioremediation of toxic metal ions – biosorption and bioaccumulatio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Composting of organic waste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 Microbial bioremediation of pesticides and Xenobiotic compound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 Phytoremediation- concepts and applicatio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6 Conservation of biodiversity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CTIVE (B) –PRACTICAL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Estimation of BOD in water sample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Estimation of COD in water sample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Estimation of Total dissolved solid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solation of microorganisms from soil/industrial effluent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Production of hydrogen or biogas using cow/cattle dun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Identification and characterization of bioremediation microorganism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Conservation of useful microorganism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Production of ethanol from waste byproduct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ERENCE BOOK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Text Book of Biotechnology - By H.K. Das (Wiley Publications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Biotechnology -By H.J. Rehm and G. Reed. VIH Publications, German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Biogas Technology - By b.T. Nijagun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Biotechnology - By K. Treha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Industrial Microbiology - By L.E. Casid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Food Microbiology - By M.R. Adams and M.O. Mos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Introduction to Biotechnology - By P.K. Gupt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Essentials of Biotechnology for Students - By Satya N. Da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Bioethics  – Readings  and  Cases  - By  B.A.  Brody  and  H.  T.  Engelhardt.  Jr.  (Pearson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ducation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Biotechnology,  IPRs  and  Biodiversity  - By  M.B.  Rao  and  Manjula  Guru  (Pearson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ducation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Bioprocess Engineering - By Shuler (Pearson Education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Essentials of Biotechnology - By Irfan Ali Khan and AtiyaKhanum (Ukaaz Publication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ER- V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ILL ENHANCEMENT COURS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ELLECTUAL PROPERTY RIGHT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 1: Introduction to Intellectual Property Right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Intellectual property rights (IPR): genesis and scop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 Types of Intellectual property rights: patent, trademarks, copyright, design registration, trade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cret, geographical indicators, plant variety protection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Patents- objectives, rights, procedure of obtaining and working of patents, infringement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Copyrights - works protected under copyright law, rights, transfer of copyright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Trademarks - protection of good will, defenses, domain nam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6 Geographical indications – International position, multilateral treaties, national level, Indian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sition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7 International organizations – World Trade Organization (WTO), Trade-Related Aspects of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tellectual Property Rights (TRIPS), General Agreement on Tariffs and Trade (GATT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 2: Biotechnology and Intellectual Property Right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 Plant varieties protection- Rights of farmers, breeders and researchers, National gene bank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International union for the protection of new varieties of plants (UPOV), protection of plant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arieties and farmers’ rights act, 200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 Animal breeder’s rights, patenting animal breeds: Example of Animal patents (Dolly the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loned sheep, Super-salmon, Sex-selection in Animals, genetically manipulated dairy cows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 Patenting microbes and organisms - Novelty, International Depository Authorities (IDAs)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submitting details of the deposit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 Patenting genes - Pros and cons, ethics, example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 Patenting markers and variants - examples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 Product vs process patent - Product life cycle and process design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ERNCE BOOK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An Introduction to Ethical, Safety and Intellectual Property Rights Issues in Biotechnology”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y Padma Nambisa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IPR, Biosafety and Bioethics” by Goel and Parasha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Genetically Modified Crops and Agricultural Development (Palgrave Studies in Agricultural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conomics and Food Policy)” by MatinQai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Biosafety and Bioethics” by Rajmohan Josh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Bioethics and Biosafety in Biotechnology” by V Sree Krishn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Biotechnology, IPRs and Biodiversity - By M.B. Rao and Manjula Guru (Pearson Education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Text Book of Biotechnology- By H.K. Das (Wiley Publications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Biotechnology-By H.J. Rehm and G. Reed. VIH Publications, Germ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ER- V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ENERIC ELECTIV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PLICATIONS OF BIOTECHNOLOG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redit 1: Biotechnological applications in health car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Molecular diagnosis – monoclonal antibodies, DNA probes, Microarray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DNA finger- printin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Gene therap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Recombinant therapeutic proteins – insulin, interferon, growth hormo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Stem cells and regenerative medici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 Transgenic animals – transgenic mice and transgenic fish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edit 2: Biotechnological applications in agriculture and environmen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Transgenic plants : Preservation of fruits, altered flower color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Transgenic plants : Male sterility, photosynthetic efficienc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 Bioremediation - Genetically engineered bacteria for bioremediatio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 Biofertilizer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 Biopesticide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 Biological pest control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COMMENDED BOOK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ntroduction to Human Molecular Genetics – J.J Pasternak, John Wiley Publishers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Human Molecular Genetics –Tom Strachen and A P Read, Bios Scxientific Publisher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Human Genetics Molecular Evolution, McConke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Recombinant DNA Technology , AEH Emer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Principles and Practice of Medical Genetics, I, II, III Volumes by AEH Edts. Emer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Medical Biotechnology-PratibhaNallari,V.Venugopal Rao-Oxford Pres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Plant Cell, Tissue and Organ Culture Applied and Fundamental Aspects by Y.P.S. Bajaj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nd A. Reinhard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Molecular Biotechnology-Glick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Concepts in Biotechnology - By D. Balasubramanian, C.F.A. Bryce, K.Dharmalingam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J. Green and KunthalaJayarama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Biodegradation and bioremediation Academic pressBY:San Di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Biotechnology in the sustainable environment,Plenumpress,N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Basic principles of Geomicrobiology.By:A.D.Agat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Biotechnology-U.Satyanarayan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Plant Tissue Culture and its Biotechnological Applications By W. Barz, E. Reinhard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.H. Zenk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Plant Tissue Culture By Akio Fujiwara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Frontiers of Plant Tissue Culture By Trevor A. Thorpe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Plant Tissue Culture : Theory and Practice By S.S. Bhojwani and A. Razda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302"/>
        <w:gridCol w:w="1575"/>
        <w:gridCol w:w="2568"/>
        <w:gridCol w:w="793"/>
        <w:gridCol w:w="817"/>
        <w:gridCol w:w="1169"/>
      </w:tblGrid>
      <w:tr>
        <w:trPr>
          <w:trHeight w:val="312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emester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per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evel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ubject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edits</w:t>
            </w:r>
          </w:p>
        </w:tc>
      </w:tr>
      <w:tr>
        <w:trPr>
          <w:trHeight w:val="31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or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tical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eory + Practical’s</w:t>
            </w:r>
          </w:p>
        </w:tc>
      </w:tr>
      <w:tr>
        <w:trPr>
          <w:trHeight w:val="414" w:hRule="exac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R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ll Biology and Genetic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66" w:hRule="exac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0" w:hRule="exac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R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s of Nucleic Acids– Biostatistics - Computer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90" w:hRule="exac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4" w:hRule="exac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I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R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ological Chemistr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50" w:hRule="exac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4" w:hRule="exac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V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V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R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icrobiology and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iophysical Techn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356" w:hRule="exac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R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lecular Biolog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74" w:hRule="exac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2" w:hRule="exac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 - Advance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IVE – A/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nt Bi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imal Bi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94" w:hRule="exac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R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netic Enginerring and Immunolog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85" w:hRule="exac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8" w:hRule="exac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I- Applie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IVE – A/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dustrial Biotechnology, IPR &amp; Biosaft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nvironmental Biotechnology, Bioremediation and Restoration Bi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274" w:hRule="exac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 DISCIPLINARY ELECTIVE ( IDE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otechnology for Human Welf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+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32"/>
          <w:szCs w:val="24"/>
        </w:rPr>
        <w:t>STRUCTURE AND CREDIT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BSc Biotechnology choice based credit system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51:00Z</dcterms:created>
  <dc:creator>admin</dc:creator>
  <dc:description/>
  <dc:language>en-US</dc:language>
  <cp:lastModifiedBy>admin</cp:lastModifiedBy>
  <dcterms:modified xsi:type="dcterms:W3CDTF">2018-09-28T07:51:00Z</dcterms:modified>
  <cp:revision>2</cp:revision>
  <dc:subject/>
  <dc:title/>
</cp:coreProperties>
</file>